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6350" r="6350" b="6985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1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8740</wp:posOffset>
            </wp:positionH>
            <wp:positionV relativeFrom="paragraph">
              <wp:posOffset>-344805</wp:posOffset>
            </wp:positionV>
            <wp:extent cx="704850" cy="96393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00 + 40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000+1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Double de 12 :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 x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000+200+1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380+20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Double de 20 :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80+20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 x 6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45 –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00-10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404+1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500+400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 x 9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00-7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000+6=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5+400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Double de 15 :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301+200=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Double de 50 :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868+2=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uble de 100 :...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63+9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 x 8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00-1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000+780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65+19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x8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000+20+4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499+19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88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56"/>
                          <w:szCs w:val="88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4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6290</wp:posOffset>
                </wp:positionH>
                <wp:positionV relativeFrom="paragraph">
                  <wp:posOffset>83185</wp:posOffset>
                </wp:positionV>
                <wp:extent cx="993775" cy="521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6.5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168275" r="6350" b="6985"/>
                <wp:wrapNone/>
                <wp:docPr id="6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1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8740</wp:posOffset>
            </wp:positionH>
            <wp:positionV relativeFrom="paragraph">
              <wp:posOffset>-344805</wp:posOffset>
            </wp:positionV>
            <wp:extent cx="704850" cy="963930"/>
            <wp:effectExtent l="0" t="0" r="0" b="0"/>
            <wp:wrapNone/>
            <wp:docPr id="7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300 + 40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1000+1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4"/>
                <w:szCs w:val="24"/>
              </w:rPr>
              <w:t>Double de 12 :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 x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000+200+1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380+20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Double de 20 :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80+20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 x 6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45 –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00-10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404+1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500+400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 x 9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00-7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000+6=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5+400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Double de 15 :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301+200=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Double de 50 :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868+2=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Double de 100 :...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63+9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 x 8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00-1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000+780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65+19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x8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000+20+4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499+19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121285" r="6350" b="6350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88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56"/>
                          <w:szCs w:val="88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9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5335</wp:posOffset>
                </wp:positionH>
                <wp:positionV relativeFrom="paragraph">
                  <wp:posOffset>85725</wp:posOffset>
                </wp:positionV>
                <wp:extent cx="993775" cy="5213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6.75pt;mso-position-vertical-relative:text;margin-left:261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1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1 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1 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2561"/>
        <w:gridCol w:w="854"/>
        <w:gridCol w:w="2562"/>
        <w:gridCol w:w="854"/>
        <w:gridCol w:w="2562"/>
      </w:tblGrid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00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01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4</w:t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2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40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4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4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9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405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9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3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0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2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50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87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7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9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78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4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02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518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3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sz w:val="48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09:18:00Z</dcterms:created>
  <dc:creator>nicolas pinel</dc:creator>
  <dc:description/>
  <cp:keywords/>
  <dc:language>en-US</dc:language>
  <cp:lastModifiedBy>Nicolas Pinel</cp:lastModifiedBy>
  <cp:lastPrinted>2016-01-24T08:57:00Z</cp:lastPrinted>
  <dcterms:modified xsi:type="dcterms:W3CDTF">2017-08-23T12:20:00Z</dcterms:modified>
  <cp:revision>8</cp:revision>
  <dc:subject/>
  <dc:title/>
</cp:coreProperties>
</file>